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 DELVAC MX 15W-4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20402010,   403022,   441048-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Mot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Calcium lange keten alkyl fenaat sulfid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784-26-9</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2-234-3</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4 H413</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Zinkdithiofosf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649-42-3</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2-028-3</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2.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Dam. 1 H318,</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Calcium lange keten alkyl fenaat sulfide</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784-26-9</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2-234-3</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R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Zinkdithiofosfaat</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649-42-3</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2-028-3</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2.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8, Xi;R41, N;R51/5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5ºC  (41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Contact met het gebruikte product vermijd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Amb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5ºC  (41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83   [ASTM D405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05.4 cSt  (105.4 mm2/sec) bij 40ºC  |  14.3 cSt  (14.3 mm2/sec) bij 100ºC   [ASTM D 44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27ºC  (-17°F)  [ASTM D97]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ITEIT VOOR STOFFEN</w:t>
      </w:r>
    </w:p>
    <w:tbl>
      <w:tblPr>
        <w:tblW w:w="9113" w:type="dxa"/>
        <w:jc w:val="left"/>
        <w:tblInd w:w="0" w:type="dxa"/>
        <w:tblLayout w:type="fixed"/>
        <w:tblCellMar>
          <w:top w:w="0" w:type="dxa"/>
          <w:left w:w="51" w:type="dxa"/>
          <w:bottom w:w="0" w:type="dxa"/>
          <w:right w:w="51" w:type="dxa"/>
        </w:tblCellMar>
      </w:tblPr>
      <w:tblGrid>
        <w:gridCol w:w="3653"/>
        <w:gridCol w:w="5459"/>
      </w:tblGrid>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NAAM</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UTE GIFTIGHEID</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Zinkdithiofosfaat</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aliteit dermale toediening: LD50 &gt; 2000 mg/kg (Konijn); Orale letaliteit: LD50 &gt; 2000 mg/kg (Ra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ieselmotoroliën : Niet kankerverwekkend bij dierenproeven. Bij chronische huidaanstrijkingsstudies op muizen veroorzaakten gebruikte en ongebruikte dieselmotorolieën geen kankerverwekkende effecten.  Olie die gebruikt werd in benzinemotoren kan hierdoor gevaarlijk worden met volgende kenmerken: Kankerverwekkend bij dierenproeven. Veroorzaakte mutaties bij in vitro onderzoek. Mogelijk allergeen en fotoallergeen. Bevat polycyclische aromatische verbindingen (PAC) die uit verbranding van benzine en/of thermische afbraak voort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ENCS,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8; Irriterend voor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1; Gevaar voor ernstig ooglet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1/53;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3;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Dam. 1 H318: Veroorzaakt ernstig oogletsel; Ernstig oogletsel/oogirrit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2 H401]: Giftig voor in het water levende organismen; Acuut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2 H411: Giftig voor in het water levende organismen met langdurige gevolgen; Chronisch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4 H413: Kan langdurige schadelijke gevolgen voor in het water levende organismen hebben; Chronisch gevaar voor het aquatisch milieu,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eranderingen in herzien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6 : Beschermingsmaatregel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Specifieke Hygiënemaatregelen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Specifieke Hygiënemaatregel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Blootstellingsbeheersing - Nota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6 : Aanbevelingen betreffende het beheer van verontreinigingen - defaul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Soortelijk gewicht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iscositei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Huid- en lichaamsbescherm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Inademing - giftigheid - opmerking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Overzicht van de risicocode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Bijkomende gezondheidsinformatie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Blootstellingsgrenzen/norm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Chronische en andere effecten - Voor het product zelf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Adres van de leverancier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Referentiedocume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 voor REACH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24 uur assistentie voor noodgevallen - AP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Stof Toxicologie tabel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chemische stoffen in Australië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Europese lijst van bestaande commerciële chemische stoffen (European Inventory of Existing Commercial Substance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Soortelijk gewich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lampu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Dampdruk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7 : Hantering en Opslag - Specifiek eindgebruik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Log Pow (n-octanol/water verdelingscoefficie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iscositei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loeipu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HCode Key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Contactnummers van de ondernem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EU richtlijnen en reglementering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Noodnummers van de ondernem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2 : Voetnota voor GHS werd verwijder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3501XNL  (101301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Bijlage niet vereist voor dit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 DELVAC MX 15W-4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08 april 20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4</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4</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